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696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к приказу директора департамента                                                                                 муниципального имущества                                                                        Администрации муниципального образования "Город Архангельск"                                                                                  от 16.07.2020 № 74</w:t>
            </w:r>
          </w:p>
        </w:tc>
      </w:tr>
    </w:tbl>
    <w:p>
      <w:pPr>
        <w:pStyle w:val="Normal"/>
        <w:tabs>
          <w:tab w:val="clear" w:pos="708"/>
          <w:tab w:val="left" w:pos="696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аукциона на право заключить договоры о развитии застроенных территорий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 xml:space="preserve">Администрация муниципального образования "Город Архангельск" 20 августа   2020 года в 15 час. 00 мин. (время московское) проводит аукцион на право заключить договоры о развитии застроенных территорий в муниципальном образовании "Город Архангельск" на основании распоряжений Главы муниципального образования "Город Архангельск": "О развитии застроенной территории в границах </w:t>
        <w:br/>
        <w:t xml:space="preserve">ул. Таймырской и ул. Валявкина в Соломбальском территориальном округе </w:t>
        <w:br/>
        <w:t xml:space="preserve">г. Архангельска" от 07.02.2020 № 443р; "О развитии застроенной территории в границах ул. Поморской – проспекта Обводный канал в Ломоносовском территориальном округе </w:t>
        <w:br/>
        <w:t xml:space="preserve">г. Архангельска" от 02.06.2020 № 1749р; "О внесении изменения в распоряжение Главы муниципального образования "Город Архангельск" от 2 июня 2020 № 1749р" от 18.06.2020 № 1987р;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Таймырской и ул. Валявкина в Соломбальском территориальном округе </w:t>
        <w:br/>
        <w:t xml:space="preserve">г. Архангельска"  от 16.06.2020 № 1948р,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Поморской – проспекта Обводный канал в Ломоносовском территориальном округе г. Архангельска " от 23.06.2020 № 2057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 Архангельск, пл. В. И. Ленина д. 5, каб. 436.   Регистрация участников  аукциона 20 августа 2020 года с 14 час. 30 мин. (время московское) по адресу: г. Архангельск, пл. В.И. Ленина д. 5, каб. 434.</w:t>
      </w:r>
    </w:p>
    <w:p>
      <w:pPr>
        <w:pStyle w:val="Normal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звещение о проведении аукциона размещено: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r>
        <w:rPr>
          <w:color w:val="333333"/>
          <w:sz w:val="24"/>
          <w:szCs w:val="24"/>
          <w:lang w:val="en-US"/>
        </w:rPr>
        <w:t>www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torgi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gov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ru</w:t>
      </w:r>
      <w:r>
        <w:rPr>
          <w:color w:val="333333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r>
        <w:rPr>
          <w:color w:val="333333"/>
          <w:sz w:val="24"/>
          <w:szCs w:val="24"/>
          <w:lang w:val="en-US"/>
        </w:rPr>
        <w:t>www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arhcity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ru</w:t>
      </w:r>
      <w:r>
        <w:rPr>
          <w:color w:val="333333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Администрация муниципального образования "Город Архангельск" в лице департамента муниципального имущества Администрации муниципального образования "Город Архангельск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 И. Ленина, д. 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7 (каб. 417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</w:t>
        <w:br/>
        <w:t>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09 час. 00 мин. до 12 час. 00 мин. и с 14 час. 00 мин. до 16 час. 30 мин.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0 июля 2020 года с 09 час. 00 мин. (время московское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18 августа 2020 года в 16 час. 00 мин. (время московское)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b/>
          <w:bCs/>
          <w:sz w:val="24"/>
          <w:szCs w:val="24"/>
        </w:rPr>
        <w:t>Дата определения организатором участников аукциона – 19 августа 2020 года в 12 час. 00 мин.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лично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УФК по Архангельской области и Ненецкому автономному округу (ДМИ, л/с 05243004840), расчетный счет № 40302810040303170239, банк получателя: Отделение Архангельск г. Архангельск, ИНН 2901078408, КПП 290101001,                     БИК 04111700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значение платежа: задаток для участия в аукционе на право заключить договоры о развитии застроенных территорий 20 августа 2020 г. в 15 час. 00 мин.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поступления задатка на расчетный счет организатора - по 18 августа 2020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до 4 августа 2020 года включитель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Normal"/>
        <w:ind w:firstLine="567"/>
        <w:jc w:val="both"/>
        <w:rPr/>
      </w:pPr>
      <w:r>
        <w:rPr>
          <w:color w:val="333333"/>
          <w:sz w:val="24"/>
          <w:szCs w:val="24"/>
        </w:rPr>
        <w:t xml:space="preserve">Договор о развитии застроенной территории заключа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</w:t>
      </w:r>
      <w:r>
        <w:rPr>
          <w:color w:val="333333"/>
          <w:sz w:val="24"/>
          <w:szCs w:val="24"/>
          <w:lang w:val="en-US"/>
        </w:rPr>
        <w:t>www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torgi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gov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ru</w:t>
      </w:r>
      <w:r>
        <w:rPr>
          <w:color w:val="333333"/>
          <w:sz w:val="24"/>
          <w:szCs w:val="24"/>
        </w:rPr>
        <w:t xml:space="preserve"> и на официальном информационном Интернет-портале муниципального образования "Город Архангельск" </w:t>
      </w:r>
      <w:r>
        <w:rPr>
          <w:color w:val="333333"/>
          <w:sz w:val="24"/>
          <w:szCs w:val="24"/>
          <w:lang w:val="en-US"/>
        </w:rPr>
        <w:t>www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arhcity</w:t>
      </w:r>
      <w:r>
        <w:rPr>
          <w:color w:val="333333"/>
          <w:sz w:val="24"/>
          <w:szCs w:val="24"/>
        </w:rPr>
        <w:t>.</w:t>
      </w:r>
      <w:r>
        <w:rPr>
          <w:color w:val="333333"/>
          <w:sz w:val="24"/>
          <w:szCs w:val="24"/>
          <w:lang w:val="en-US"/>
        </w:rPr>
        <w:t>ru</w:t>
      </w:r>
      <w:r>
        <w:rPr>
          <w:color w:val="333333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носится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ство платежа: денежная единица/валюта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чень представляемых заявителями документов и требования к их оформлению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 застроенных территорий,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рава на развитие которых выставлены на аукцион: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1610 га в границах </w:t>
        <w:br/>
        <w:t xml:space="preserve">ул. Таймырской и ул. Валявкина в Соломбальском территориальном округе </w:t>
        <w:br/>
        <w:t>г. Архангельс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развитии застроенной территории в границах ул. Таймырской и ул. Валявкина в Соломбальском территориальном округе г. Архангельска" от 07.02.2020 № 443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                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Таймырской и ул. Валявкина в Соломбальском территориальном округе </w:t>
        <w:br/>
        <w:t>г. Архангельска"  от 16.06.2020 № 1948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ава на заключение договора – 800 000,00 руб. (с учетом НДС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60 000,00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 40 000,00 руб.</w:t>
      </w:r>
    </w:p>
    <w:p>
      <w:pPr>
        <w:pStyle w:val="Normal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  <w:u w:val="single"/>
        </w:rPr>
        <w:t xml:space="preserve">Перечень жилых домов, подлежащих сносу: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алявкина, 18 в г. Архангельске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с Правилами землепользования и застройки муниципального образования "Город Архангельск" (далее – Правила), утвержденными постановлением министерства строительства и архитектуры Архангельской области от 26.12.2019 № 38-п "Об утверждении изменений в правила землепользования и застройки муниципального образования "Город Архангельск", находится в границах зоны многоэтажных жилых домов, кодовое обозначение зоны – Ж-4-1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  <w:u w:val="single"/>
        </w:rPr>
        <w:t>Градостроительный регламент зоны Ж-4-1 определяет следующие виды разрешенного использования:</w:t>
      </w:r>
    </w:p>
    <w:p>
      <w:pPr>
        <w:pStyle w:val="Normal"/>
        <w:shd w:fill="FFFFFF" w:val="clear"/>
        <w:ind w:firstLine="720"/>
        <w:jc w:val="center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5726"/>
        <w:gridCol w:w="134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дземных гаражей и автостоянок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квартирных домов этажностью девять этажей и выше; благоустройство и озеленение придомовых территори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дземных гаражей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 Классификато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и и зверинц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озное использов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ое обслужив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ий спортом в помещениях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для занятий спортом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спорт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5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Условно разрешенные виды использования:</w:t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5726"/>
        <w:gridCol w:w="1340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 Классификато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общей площадью свыше 5000 кв. м с целью размещения одной или нескольких организаций, осуществляющих продажу товаров и (или) оказание услуг в соответствии с содержанием видов разрешенного использования с кодами 4.5 - 4.8.2 Классификатор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4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алы для маломерных судов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деятельность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внутреннего правопоряд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помогательные виды разрешенного использования: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вспомогательные виды разрешенного использования земельных участков и объектов капитального строительства для данной территориальной зоны устанавливаются в соответствии со </w:t>
      </w:r>
      <w:hyperlink r:id="rId2">
        <w:r>
          <w:rPr>
            <w:rStyle w:val="InternetLink"/>
            <w:sz w:val="24"/>
            <w:szCs w:val="24"/>
          </w:rPr>
          <w:t>статьей 29</w:t>
        </w:r>
      </w:hyperlink>
      <w:r>
        <w:rPr>
          <w:sz w:val="24"/>
          <w:szCs w:val="24"/>
        </w:rPr>
        <w:t xml:space="preserve"> Правил.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сстояния между домами внутри квартала (группой домов) принимаются в соответствии с нормами противопожарной безопасности и нормами инсоляци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местимость гаражей (подземных, полузаглубленных) не должна превышать 300 машин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дземной части вновь строящихся или реконструируемых зданий, строений, сооружений в данной территориальной зоне не должно превышать 10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3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граниче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использование земельных участков и объектов капитального строительства, находящихся в границах зон с особыми условиями использования территории, определяется в соответствии со </w:t>
      </w:r>
      <w:hyperlink r:id="rId3">
        <w:r>
          <w:rPr>
            <w:rStyle w:val="InternetLink"/>
            <w:sz w:val="24"/>
            <w:szCs w:val="24"/>
          </w:rPr>
          <w:t>статьями 14</w:t>
        </w:r>
      </w:hyperlink>
      <w:r>
        <w:rPr>
          <w:sz w:val="24"/>
          <w:szCs w:val="24"/>
        </w:rPr>
        <w:t xml:space="preserve"> - </w:t>
      </w:r>
      <w:hyperlink r:id="rId4">
        <w:r>
          <w:rPr>
            <w:rStyle w:val="InternetLink"/>
            <w:sz w:val="24"/>
            <w:szCs w:val="24"/>
          </w:rPr>
          <w:t>28</w:t>
        </w:r>
      </w:hyperlink>
      <w:r>
        <w:rPr>
          <w:sz w:val="24"/>
          <w:szCs w:val="24"/>
        </w:rPr>
        <w:t xml:space="preserve"> Прави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.11.2014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ы регулирования застройки и хозяйственной деятельности объектов культурного наследия (подзона ЗРЗ-2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ежимы использования земель в границах подзоны ЗРЗ-2 определены главой 2 Приложения № 2 к постановлению Правительства Архангельской области от 18.11.2014 № 460-пп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07.02.2020 № 443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2. С учетом требований жилищного законодательства в срок, не превышающий                3 (трех) лет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5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6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7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  1 (одного) месяца с момента завершения строительства объект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 Осуществить устройство проезда к зданию детского сада, расположенного по адресу: Российская Федерация, Архангельская область, муниципальное образование "Город Архангельск", город Архангельск, улица Таймырская, дом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ные показатели обеспечения застроенной территории в границах ул. Таймырской и ул. Валявкина в Соломбальском территориальном округе г. Архангельска объектами социального и коммунально-бытового назначения, объектами  инженерной инфраструктуры, утверждены распоряжением Главы муниципального образования "Город Архангельск" от 07.02.2020 № 443р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4 места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10 мест; потребность в местах обеспечивается МБОУ "Средняя школа № 50 имени дважды Героя Советского Союза А.О. Шабалина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– потребность обеспечивается ГБУЗ АО "Архангельская городская клиническая больница № 7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–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-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бытового обслуживания - обеспечивае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Администрации муниципального образования "Город Архангельск" от ________№ _____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12 307 кв. м в границах </w:t>
        <w:br/>
        <w:t>ул. Поморской – проспекта Обводный канал в Ломоносовском территориальном округе г. Архангельска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Главы муниципального образования "Город Архангельск"                  "О развитии застроенной территории в границах ул. Поморской – проспекта Обводный канал в Ломоносовском территориальном округе г. Архангельска " от 02.06.2020 № 1749р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 Главы муниципального образования "Город Архангельск"                  "О проведении открытого аукциона на право заключения договора о развитии застроенной территории муниципального образования "Город Архангельск" в границах ул. Поморской – проспекта Обводный канал в Ломоносовском территориальном округе </w:t>
        <w:br/>
        <w:t>г. Архангельска" от 23.06.2020 № 2057р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6 400 000,00 руб. (с учетом НДС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 280 0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20 000,00 руб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жилых домов, подлежащих сносу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л. Поморская, д. 64 в г. Архангельске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л. Поморская, д. 70 в г. Архангельске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л. Поморская, д. 68, корпус 1 в г. Архангельске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роенная территория, в отношении которой принято решение о развитии, в соответствии Правилами землепользования и застройки муниципального образования "Город Архангельск" (далее – Правила), утвержденными постановлением министерства строительства и архитектуры Архангельской области от 26.12.2019 № 38-п "Об утверждении изменений в правила землепользования и застройки муниципального образования "Город Архангельск", находится в зоне среднеэтажных и многоэтажных жилых домов, кодовое обозначение зоны – Ж-8-2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зоны Ж-8-2 определяет следующие виды разрешенного использования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5726"/>
        <w:gridCol w:w="119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этажная жилая застрой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дземных гаражей и автостоянок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отдых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ая жилая застройка (высотная застройка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квартирных домов этажностью девять этажей и выше; благоустройство и озеленение придомовых территори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хозяйственных площадок и площадок для отдых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одземных гаражей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жития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 Классификато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4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е обслужив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 Классификато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 просвещ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 Классификато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но-досуговой деятельност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и и зверинц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ое управле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.2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Условные виды разрешенного использования</w:t>
      </w:r>
    </w:p>
    <w:p>
      <w:pPr>
        <w:pStyle w:val="Normal"/>
        <w:autoSpaceDE w:val="false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5726"/>
        <w:gridCol w:w="816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вида разрешенного использования земельного участ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 Классификато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 общей площадью свыше 5000 кв. м с целью размещения одной или нескольких организаций, осуществляющих продажу товаров и (или) оказание услуг в соответствии с содержанием видов разрешенного использования с кодами 4.5 - 4.8.2 Классификатор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ая и страховая деятельность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1.3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кодом 3.1.1, 3.2.3 Классификато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спомогательные виды разрешенного использования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вспомогательные виды разрешенного использования земельных участков и объектов капитального строительства для данной территориальной зоны устанавливаются в соответствии со </w:t>
      </w:r>
      <w:hyperlink r:id="rId8">
        <w:r>
          <w:rPr>
            <w:rStyle w:val="InternetLink"/>
            <w:sz w:val="24"/>
            <w:szCs w:val="24"/>
          </w:rPr>
          <w:t>статьей 29</w:t>
        </w:r>
      </w:hyperlink>
      <w:r>
        <w:rPr>
          <w:sz w:val="24"/>
          <w:szCs w:val="24"/>
        </w:rPr>
        <w:t xml:space="preserve"> Правил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сстояния между домами внутри квартала (группой домов) принимаются в соответствии с нормами противопожарной безопасности и нормами инсоляци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местимость гаражей (подземных, полузаглубленных) не должна превышать 300 машин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этажей надземной части вновь строящихся или реконструируемых зданий, строений, сооружений в данной территориальной зоне не должно превышать 14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: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использование земельных участков и объектов капитального строительства, находящихся в границах зон с особыми условиями использования территории, определяется в соответствии со </w:t>
      </w:r>
      <w:hyperlink r:id="rId9">
        <w:r>
          <w:rPr>
            <w:rStyle w:val="InternetLink"/>
            <w:sz w:val="24"/>
            <w:szCs w:val="24"/>
          </w:rPr>
          <w:t>статьями 14</w:t>
        </w:r>
      </w:hyperlink>
      <w:r>
        <w:rPr>
          <w:sz w:val="24"/>
          <w:szCs w:val="24"/>
        </w:rPr>
        <w:t xml:space="preserve"> - </w:t>
      </w:r>
      <w:hyperlink r:id="rId10">
        <w:r>
          <w:rPr>
            <w:rStyle w:val="InternetLink"/>
            <w:sz w:val="24"/>
            <w:szCs w:val="24"/>
          </w:rPr>
          <w:t>28</w:t>
        </w:r>
      </w:hyperlink>
      <w:r>
        <w:rPr>
          <w:sz w:val="24"/>
          <w:szCs w:val="24"/>
        </w:rPr>
        <w:t xml:space="preserve"> Прави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 соответствии с утвержденными постановлением Правительства Архангельской области от 18.11.2014 № 460-пп границами зон охраны объектов культурного наследия (памятников истории и культуры) народов Российской Федерации, расположенных на территории исторического центра города Архангельска (в Ломоносовском, Октябрьском и Соломбальском территориальных округах), данная застроенная территория расположена в границах зон регулирования застройки и хозяйственной деятельности объектов культурного наследия (подзона ЗРЗ-1,</w:t>
      </w:r>
      <w:r>
        <w:rPr/>
        <w:t xml:space="preserve"> </w:t>
      </w:r>
      <w:r>
        <w:rPr>
          <w:sz w:val="24"/>
          <w:szCs w:val="24"/>
        </w:rPr>
        <w:t>подзона ЗРЗ-3 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ы использования земель в границах подзоны ЗРЗ-1 и подзоны ЗРЗ-2 определены главой 2 Приложения № 2 к постановлению Правительства Архангельской области от 18.11.2014 № 460-пп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Застройщик обязуе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распоряжением Главы муниципального образования "Город Архангельск" от 02.06.2020 № 1749р (приложение № 3) расчетными показателями обеспечения застроенной территории, в границах застроенной территории, объектами социального и коммунально-бытового назначения, объектами инженерной инфраструктуры и передать Заказчику в срок, не превышающий 1 (одного) года с момента подписан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2. С учетом требований жилищного законодательства в срок, не превышающий                1 (один) год с момента заключения настоящего Договора создать, либо приобрести, а также передать в собственность муниципального образования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использования помещения в качестве жило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3. Уплатить в течение 10 дней с момента уведомления Заказчиком о необходимости уплаты возмещения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</w:t>
      </w:r>
      <w:hyperlink r:id="rId11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1.4. Осуществить приобретение прав на земельные участки и объекты капитального строительства, расположенные в границах застроенной территории, в отношении которой принято решение о развитии, и не подлежащие изъятию для муниципальных нужд, в срок не позднее 3 (трех) лет с момента заключения настоящего Договора в соответствии с </w:t>
      </w:r>
      <w:hyperlink r:id="rId12">
        <w:r>
          <w:rPr>
            <w:rStyle w:val="InternetLink"/>
            <w:sz w:val="24"/>
            <w:szCs w:val="24"/>
          </w:rPr>
          <w:t>гражданским</w:t>
        </w:r>
      </w:hyperlink>
      <w:r>
        <w:rPr>
          <w:sz w:val="24"/>
          <w:szCs w:val="24"/>
        </w:rPr>
        <w:t xml:space="preserve"> законодательством и </w:t>
      </w:r>
      <w:hyperlink r:id="rId13">
        <w:r>
          <w:rPr>
            <w:rStyle w:val="InternetLink"/>
            <w:sz w:val="24"/>
            <w:szCs w:val="24"/>
          </w:rPr>
          <w:t>земельным</w:t>
        </w:r>
      </w:hyperlink>
      <w:r>
        <w:rPr>
          <w:sz w:val="24"/>
          <w:szCs w:val="24"/>
        </w:rPr>
        <w:t xml:space="preserve"> законодательств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7. В случае строительства  и (или) реконструкции объектов инженерной, социальной и коммунально-бытовой инфраструктур, предназначенных для обеспечения застроенной территории, в отношении которой принято решение о развитии, передать в муниципальную собственность данные объекты в течение 1 (одного) месяца с момента завершения строительства объект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.  Обеспечить расселение жильцов и снос аварийного и ветхого жилищного фонда, в срок не позднее одного года с момента заключения 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9. Обеспечить первоочередное строительство, ввод в эксплуатацию и безвозмездную передачу в муниципальную собственность детского сада-яслей вместимостью не менее 75 мест в срок до 14 (четырнадцати) месяцев после передач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у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не превышающий 6 (шес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 3.1.1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инять в установленном порядке решение об изъятии для муниципальных нужд жилых помещений в многоквартирных домах, признанных аварийными и подлежащими сносу, и расположенных на застроенной территории, а также земельных участков, на которых расположены такие многоквартирные дома, согласно утвержденному Перечню в срок, не превышающий 2 (два) года с момента подписания настоящего Догово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 В течение 6 месяцев после выполнения Застройщиком обязательств, предусмотренных п.3.1.1-3.1.4, 3.1.8 настоящего Договора, предоставить Застройщику без проведения торгов в соответствии с земельным законодательством для строительства в границах застроенной территории, в отношении которой принято решение о развитии, земельные участки, которые находятся в муниципальной собственности и которые не предоставлены в пользование и во владение гражданам и юридическим лицам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ой</w:t>
        <w:tab/>
        <w:t xml:space="preserve"> территории в границах ул. Поморской – проспекта Обводный канал в Ломоносовском территориальном округе г. Архангельска объектами социального и коммунально-бытового назначения, объектами  инженерной инфраструктуры, утверждены распоряжением Главы муниципального образования "Город Архангельск" от 02.06.2020 № 1749р.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 Объекты социального назначения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– 59 мест; потребность в местах обеспечивается муниципальными образовательными организациями, реализующими образовательные программы дошкольного образования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– 106 мест; потребность в местах обеспечивается МБОУ "Средняя школа № 22"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– потребность обеспечивается ГБУЗ АО "Архангельская городская клиническая поликлиника № 2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 Объекты коммунально-бытов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розничной торговли – 164 кв. м;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общественного питания – 24 посадочных места; обеспечивается за границами застроенной территории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редприятия бытового обслуживания – 6 рабочих мест; обеспечивается за границами застроенной территории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инженерной инфраструктуры: водоснабжение, водоотведение, теплоснабжение, электроснабжение обеспечивается согласно выдаваемым техническим условиям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Администрации муниципального образования "Город Архангельск" от _________ № _____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0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C58417E408B50173FCB92ED15F0F2C9FC7613DE7A4C0FA489C584739BA8D1785F57E1C87D5EF817095BAF3B5A700E18C77667C2D954272F43EA3A5b0N6I" TargetMode="External"/><Relationship Id="rId3" Type="http://schemas.openxmlformats.org/officeDocument/2006/relationships/hyperlink" Target="consultantplus://offline/ref=18C58417E408B50173FCB92ED15F0F2C9FC7613DE7A4C0FA489C584739BA8D1785F57E1C87D5EF817095BCF7B0A700E18C77667C2D954272F43EA3A5b0N6I" TargetMode="External"/><Relationship Id="rId4" Type="http://schemas.openxmlformats.org/officeDocument/2006/relationships/hyperlink" Target="consultantplus://offline/ref=18C58417E408B50173FCB92ED15F0F2C9FC7613DE7A4C0FA489C584739BA8D1785F57E1C87D5EF817095BDFAB5A700E18C77667C2D954272F43EA3A5b0N6I" TargetMode="External"/><Relationship Id="rId5" Type="http://schemas.openxmlformats.org/officeDocument/2006/relationships/hyperlink" Target="consultantplus://offline/ref=B9FF47085C369AA8FE4FBF428D19107CC784DAA6259343A1F62969F1F3D68C3AF3BAFC7DV2K5G" TargetMode="External"/><Relationship Id="rId6" Type="http://schemas.openxmlformats.org/officeDocument/2006/relationships/hyperlink" Target="consultantplus://offline/ref=A1FD3A412DA6ADA2E5A21E38806DC06B0F92649BE3A35E5A2C13C5E95FEC90138BDBB6FEE9905F25A1L5N" TargetMode="External"/><Relationship Id="rId7" Type="http://schemas.openxmlformats.org/officeDocument/2006/relationships/hyperlink" Target="consultantplus://offline/ref=A1FD3A412DA6ADA2E5A21E38806DC06B0F926F9CE0AC5E5A2C13C5E95FEC90138BDBB6FEE9915E22A1L7N" TargetMode="External"/><Relationship Id="rId8" Type="http://schemas.openxmlformats.org/officeDocument/2006/relationships/hyperlink" Target="consultantplus://offline/ref=FD4D23BDDD7AF6CBC003BA28F25B3E5A8951D23C3AF3A11C17A4FE6C1B884149A73C3CBA2B8E9F3F0D609577F2F5628DA501B720591FE6EFE2DF849Ba9oFI" TargetMode="External"/><Relationship Id="rId9" Type="http://schemas.openxmlformats.org/officeDocument/2006/relationships/hyperlink" Target="consultantplus://offline/ref=FD4D23BDDD7AF6CBC003BA28F25B3E5A8951D23C3AF3A11C17A4FE6C1B884149A73C3CBA2B8E9F3F0D609373F7F5628DA501B720591FE6EFE2DF849Ba9oFI" TargetMode="External"/><Relationship Id="rId10" Type="http://schemas.openxmlformats.org/officeDocument/2006/relationships/hyperlink" Target="consultantplus://offline/ref=FD4D23BDDD7AF6CBC003BA28F25B3E5A8951D23C3AF3A11C17A4FE6C1B884149A73C3CBA2B8E9F3F0D60927EF2F5628DA501B720591FE6EFE2DF849Ba9oFI" TargetMode="External"/><Relationship Id="rId11" Type="http://schemas.openxmlformats.org/officeDocument/2006/relationships/hyperlink" Target="consultantplus://offline/ref=B9FF47085C369AA8FE4FBF428D19107CC784DAA6259343A1F62969F1F3D68C3AF3BAFC7DV2K5G" TargetMode="External"/><Relationship Id="rId12" Type="http://schemas.openxmlformats.org/officeDocument/2006/relationships/hyperlink" Target="consultantplus://offline/ref=A1FD3A412DA6ADA2E5A21E38806DC06B0F92649BE3A35E5A2C13C5E95FEC90138BDBB6FEE9905F25A1L5N" TargetMode="External"/><Relationship Id="rId13" Type="http://schemas.openxmlformats.org/officeDocument/2006/relationships/hyperlink" Target="consultantplus://offline/ref=A1FD3A412DA6ADA2E5A21E38806DC06B0F926F9CE0AC5E5A2C13C5E95FEC90138BDBB6FEE9915E22A1L7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4:35:00Z</dcterms:created>
  <dc:creator>FeklistovAN</dc:creator>
  <dc:description/>
  <cp:keywords/>
  <dc:language>en-US</dc:language>
  <cp:lastModifiedBy>Мария Сергеевна Пасторина</cp:lastModifiedBy>
  <cp:lastPrinted>2020-07-11T11:54:00Z</cp:lastPrinted>
  <dcterms:modified xsi:type="dcterms:W3CDTF">2020-07-16T11:10:00Z</dcterms:modified>
  <cp:revision>23</cp:revision>
  <dc:subject/>
  <dc:title>                                                                                     </dc:title>
</cp:coreProperties>
</file>